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QMr/+WkufNNLlkkLXOJwWTslUitRgPgSszHFc2HAI4xg3thJyf6YlBJvlI+wrGgKfQiVp0M
KUiSoDa1nN+VbUSIzriSr2S6ZXD2Epb4IAgklxNkFmDzLHKufqwitOfL2aYy1yNnDIvDxsd4
KK6fx1VXpumiwBJ+PWxECWaLLf4kwlqyb7a/jPj2uBwryrLTiME++fgOAM422MQ0ddUSmdE3
9XbNcePhG9D+651EM6</vt:lpwstr>
  </property>
  <property fmtid="{D5CDD505-2E9C-101B-9397-08002B2CF9AE}" pid="3" name="_2015_ms_pID_7253431">
    <vt:lpwstr>ewOPJdvnV62jn7e4mTMU1D25hzmtbjoNoH0E/xrCxUFoZVFzkJBlAR
Y/oFrqJAWYZZgSswt6ZOmjRve957+/nHhGhtX8kbzPFyY+/lzywOU25dyuOoViYcPpvb6q3E
noY4wPeRXJuxR2PBgiGNWj1KeP+aIasBrajACain1AyL+AWVyLOgppkKdN9v9vbQVRz9yDe+
jWIHpBXlw6AcoaGw4woq88QXTQ5czKsmIO9J</vt:lpwstr>
  </property>
  <property fmtid="{D5CDD505-2E9C-101B-9397-08002B2CF9AE}" pid="4" name="_2015_ms_pID_7253431_00">
    <vt:lpwstr>_2015_ms_pID_7253431</vt:lpwstr>
  </property>
  <property fmtid="{D5CDD505-2E9C-101B-9397-08002B2CF9AE}" pid="5" name="_2015_ms_pID_7253432">
    <vt:lpwstr>N/SuUZC3T8ghnRCT/dKvGOUZ+nvmEUBt2SxV
v5vGJOogiSCJN3Yik0hPgNNwBrsGq4IaicM7N9vxaPokytYCl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